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24491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74623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68787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824448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