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765973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0553277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3017606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4344827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186266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244931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3601686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323049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777095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523581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0999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4386022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7332389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7181529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9944620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1396047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369274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37773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93096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3336277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5466526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4449180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1059542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652485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0607612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717729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48377955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6052840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4183513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661587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682734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14462355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560249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75083443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0997230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5247259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09590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240239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8512620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