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26295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4042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33440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3802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73570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22142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50108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17415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19091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531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10656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29281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69429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07969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1433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72378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49005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58439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17316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39352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35988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09591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08896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63157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3779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77987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20624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50599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57129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3144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27990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42320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02921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54687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24893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61237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16012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32894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06026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