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56418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42638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99503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409341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43099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77167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09738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40563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24005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5000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90580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2476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26799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8344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1682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9925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48474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2833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16462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86133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55878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7755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13136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05177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16064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52651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0069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29523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31397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5845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05163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40602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72743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47104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17348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3888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19573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44913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87408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