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54966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08229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22817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1608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38221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0745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29933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91281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67326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71718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3177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00130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0143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14879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69874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12196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59961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41508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5435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98055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70826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36755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51664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86814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65100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01699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81106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19160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53583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01382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35127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74561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63676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29172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53981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52855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28006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97944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97595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