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02403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847142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