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87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121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01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4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6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86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45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04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5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857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687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122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538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9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0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