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93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62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9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10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37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0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45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6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9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1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28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6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15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79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59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