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07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072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19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35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62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403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712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285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84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13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299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064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