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926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67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889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57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74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431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7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32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01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961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23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16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90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001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82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407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280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