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22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7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468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3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375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330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65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113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07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7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93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29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3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168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640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244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