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64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316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98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355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80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630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95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296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88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4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1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0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