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68840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42352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60545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