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VAL_LESS_EQ wordn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. (VAL l) &lt;= ((2 EXP (LENGTH l))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