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eorems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eorems_add_to : (string -&gt; (string -&gt; thm) -&gt; 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eorems_to} excep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named file. If the file does no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See manual entry of {latex_theorems_to} for detail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