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LF_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LF_MK_AB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definition to lambda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1 x = t2},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equation, {HALF_MK_ABS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1 = \x.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1 x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HALF_MK_ABS            [where x is not free in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(\x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universally quantified equa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is a function applied to the quantified variab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free i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_CONV, MK_ABS, MK_COMB, 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