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5325212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075573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1607010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759021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801018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0015289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425167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42783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331309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930446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932104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