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144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119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323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72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