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5057062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610673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5250851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