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90134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21313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183405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22075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