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9000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4187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42857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6853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80933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9984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8748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2543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421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468454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948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72135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04289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9917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398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0152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64911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