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45995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68424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78070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247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03181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98693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39754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69737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5200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90482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9667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9549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38586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23365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09432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244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41799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