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32590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358560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0098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08905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485088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23532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6044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8550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38407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120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37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0374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6047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