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7071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884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13698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22476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44655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53469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6090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77609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980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1970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4273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6767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34446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