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19333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6808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4177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8158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360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345522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2630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7839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3529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37623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98653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09870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4401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7349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881442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