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738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978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8503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3154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0688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8001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8990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2071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02141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29705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276015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0463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5623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36914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1780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