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5664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906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388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9075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148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44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4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05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655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92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8395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19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230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787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67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