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7080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0304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6525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4919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0193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3722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6611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522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4205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8507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417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009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3302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