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8201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948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38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929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938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0048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862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338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58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46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834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598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834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73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579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787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530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