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441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216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314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586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53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539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174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865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112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8338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288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6611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3229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01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81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