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258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218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499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696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1299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8299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808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009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394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154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367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856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6461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