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675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397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286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795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76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115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427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062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086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1032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81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197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247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656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7593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