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about the routines that let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se functions is quite brief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at complicated (how much can one really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Line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or all the drawing functions, the top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wing area is considered to be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rimitives are drawn in the current foreground color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tColor() or SetFgColor().  Text is draw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and the background color.  Line, arc, 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drawn with the current line width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()), and all primitives are drawn in the curren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 by SetDrawMode(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DrawArea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urrent drawing area to be that named by the Widge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w' is not a drawing area widge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ll this function when you want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aw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drawing area you do not need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backs for a drawing area already have the current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one where the event happened (so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in a callback for a drawing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reground color to draw with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each drawing area has its own foreground color)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should be a valid color obtained with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uch as GetNamedColor() or GetRGBColor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 this function duplicates the SetFgColor()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cause it is faster than SetFg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BgColor(), GetFgColor(), SetFgColor(), GetStadard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LineWidth(int 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sets the width of lines drawn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Each drawing area has its own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th of zero is valid and tells the X server to draw line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ossibly can, possibly being a little inaccurat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ourse draw wi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DrawMode(), SetWidgetFont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Draw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rawing mode for the current drawing ar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copy, GXxor, GXinvert, GXor, GXclear, GXand, GXand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noop, GXnor, GXequiv, GXinvert, GXorReverse, GXcopy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orInverted, GXnand, and G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stupid/useless modes defined by X (so ignor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ode is GXcopy (the default mode). 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to draw in the foreground color, overwriting 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x also defines a special mode: SANE_XOR.  The SANE_XOR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raw primitives in a true XOR mode so that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rubber-band boxes that the user stretch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SANE_XOR if you want true XOR'ed primitives, GX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work as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SANE_XOR, you would norm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rawMode() with an argument of GXcopy to restore normal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LineWidth(), SetWidgetFont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GetDrawAreaSize(int *w, int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ience function that returns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.  The window dimension are returned in the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"w" and "h" are POINTERS to integ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gula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ClearDrawArea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letely clears the current drawing area and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background color (which may not be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hen your redisplay callback is called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DrawArea(), GetB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Pixel(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point in the current foreground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x1, y1 in your current drawing area. 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 is considered 0,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Pixel(), SetColor(), SetDrawArea(), 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xel(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rieves the pixel value at the location x1, y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area.  The top left corner of the drawing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 returned to you will be between 0 and 25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you get back should be treated as an index to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actual color is displayed at that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ok up the color in the colormap (which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s there is no way to get it after you've set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_NOT_ very high performance. It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mage() to do the bulk of the work.  This is unfortu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navoidable because X does not provide an easy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Image(), SetColor(), SetDrawArea(), 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line from x1,y1 to x2,y2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in the current drawing area. 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area is considered 0,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Polyline(), DrawPixel(), SetColor(), SetB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FgColor(), SetDrawArea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Polyline(XPoint *point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n array of points and draws them as a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on the display.  The line is drawn i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urrent drawing area. The top left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considered 0,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oints' argument is an array of XPoint structure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X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efine this structure yourself.  I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, it is just reprinted here so you can se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array of these structures with each entry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of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Line(), DrawFilledPolygon(), Set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rawArea(), 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FilledPolygon (XPoint *point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n array of points and draws them a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n the display.  The polygon is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and is drawn in the current drawing area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drawing area is considered 0,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oints' argument is an array of XPoint structure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X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efine this structure yourself.  I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, it is just reprinted here so you can se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array of these structures with each entry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of the polyg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Polyline(), DrawBox(), SetColor(), SetDrawAre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rectangular box starting at x,y with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s specified.  If you make the call: DrawBox(50,50, 75,75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box that starts at position 50,50 and goes for 75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s (i.e the other extreme of the box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,125). The box is drawn in the current foreground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area. The top left corner of the drawing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0,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and height are negative, the box is still dra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FilledBox(), DrawPolygon(), SetColor(), SetDrawAre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FilledBox(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filled rectangular box starting at x,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s specified.  If you make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edBox(50,50, 75,75), you will get a filled box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50,50 and goes for 75 pixels in the X and Y directions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treme of the box would be at 125,125). The bo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oreground color in the current drawing area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drawing area is considered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and height are negative, the box is still dra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Box(), DrawFilledPolygon(), SetColor(), SetDrawAre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Text(char *string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the text string "string" starting at x,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rawn in the current foreground color. 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filled with current background color of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 top left of the drawing area is 0,0.  The X,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is the bottom left corner of where the text is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Font(), FontHeight(), TextWidth(), Set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rawArea(), SetWidgetFont(), GetB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Arc(int x, int y, int width, int height, int angle1, int ang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n arc/ellipse from the location x,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the box defined by the x,y, width and height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ellipse will always be contained in the box defined by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width and height arguments.  The X,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enter of the arc/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begines at angle1 degrees and continues for angle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  The arc is drawn in the curren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rawing area. The top left corner of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ircle, you would specify angle1 as 0, and angle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and height are negative, the arc is still dra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Polyline(), SetColor(), SetDrawArea(), SetB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FilledArc(int x, int y, int width, int height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ngle1, int ang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filled arc/ellipse from the location x,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the box defined by the x,y, width and height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ellipse will always be contained in the box defined by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width and height arguments.  The X,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center of the arc/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begines at angle1 degrees and continues for angle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  The arc is filled with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urrent drawing area. The top left corner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considered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ircle, you would specify angle1 as 0, and angle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and height are negative, the arc is still dra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Arc(), SetColor(), SetDrawArea(), SetBgColor(), SetF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Image(char *data, 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itmap image that has a width and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arguments.  The image is drawn at location x,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area.  The "data" argument should poin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*height byte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of the data is interpreted as a color valu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xe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use this function when you have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ith GetAllColors() (so that you can be guarante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in a given range).  If you have not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you need to make sure that the bytes in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lid values that you've allocated with the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GetNamedColor(), GetRGBColor() or GetPrivate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drawing area is considered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Image(), SetColor(), SetDrawArea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char *data, int x, int y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rieves a bitmap image from your drawing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idth and height as specified by the arguments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tarting location x,y in the current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" argument should point to at least width*height byte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memory pointed to by data will be filled with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the current drawing area.  Note that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actual color values.  If you want the actual colo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 what the current colormap is (which you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t the colormap) and then use the pixel values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pointed to by data is packed with width*height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padding or filling.  That is, the first wid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ine 0, the next width bytes correspond to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in mind that if you plan to sav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image file, you need to also keep track of the colorm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ave that as well.  By themselves, the pixel valu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y parti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drawback of this function arises from the way X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ing area from which you are "getting" the image is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window, that part of the bitmap will be emp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 is to make sure that your window is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before you call GetImage().  This is a serious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the way X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drawing area is considered 0,0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ing x,y and width,height dimensions that a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you will get a BadMatch error and X will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o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DrawImage(), SetColor(), SetDrawArea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crollDrawArea(int dx, int dy, int x1,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rolls the box defined by (x1,y1) (x2,y2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dx and dy in the X and Y directions respectivel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x whose upper left corner is (x1,y1) and whos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(x2,y2) are scrolled by dx and dy pixel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 for dx causes the drawing area to scroll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  That is, whatever is at the left edge gets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x columns of pixels on the right hand side are cl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A negative value has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value for dy corresponds to scrolling upward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t the top of the drawing area is pushed up by d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dy rows of pixels are clea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has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scrolling the drawing area to dra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a text editor might do to scroll tex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ea exposed by the scroll is fill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WidgetFont(),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