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243641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488908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